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0360</wp:posOffset>
            </wp:positionH>
            <wp:positionV relativeFrom="paragraph">
              <wp:posOffset>-392430</wp:posOffset>
            </wp:positionV>
            <wp:extent cx="594995" cy="752475"/>
            <wp:effectExtent l="0" t="0" r="0" b="0"/>
            <wp:wrapTight wrapText="bothSides">
              <wp:wrapPolygon edited="0">
                <wp:start x="15013" y="0"/>
                <wp:lineTo x="14012" y="110"/>
                <wp:lineTo x="11585" y="1468"/>
                <wp:lineTo x="3573" y="3162"/>
                <wp:lineTo x="3573" y="3616"/>
                <wp:lineTo x="1140" y="3616"/>
                <wp:lineTo x="710" y="4291"/>
                <wp:lineTo x="1140" y="5424"/>
                <wp:lineTo x="427" y="5990"/>
                <wp:lineTo x="710" y="7009"/>
                <wp:lineTo x="3573" y="7233"/>
                <wp:lineTo x="3573" y="10855"/>
                <wp:lineTo x="999" y="11645"/>
                <wp:lineTo x="-143" y="12209"/>
                <wp:lineTo x="-143" y="21485"/>
                <wp:lineTo x="21169" y="21485"/>
                <wp:lineTo x="21169" y="8932"/>
                <wp:lineTo x="19590" y="7687"/>
                <wp:lineTo x="18737" y="7233"/>
                <wp:lineTo x="21453" y="5424"/>
                <wp:lineTo x="19449" y="1353"/>
                <wp:lineTo x="17163" y="110"/>
                <wp:lineTo x="16015" y="0"/>
                <wp:lineTo x="150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ame: __________________________</w:t>
        <w:br/>
        <w:t>Date: __________________________</w:t>
        <w:br/>
        <w:t>Period: 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dentifying Variables and Constant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A scientist is curious to see if type of music affects people’s heart rate.  One group listens to classical music for 1 hour and 1 group listens to rock for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IV:      </w:t>
      </w:r>
      <w:r>
        <w:rPr>
          <w:rFonts w:cs="Arial" w:ascii="Arial" w:hAnsi="Arial"/>
          <w:u w:val="single"/>
        </w:rPr>
        <w:t>type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    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Levels of IV:  ___________________      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 DV:   </w:t>
      </w:r>
      <w:r>
        <w:rPr>
          <w:rFonts w:cs="Arial" w:ascii="Arial" w:hAnsi="Arial"/>
          <w:u w:val="single"/>
        </w:rPr>
        <w:t>_</w:t>
      </w:r>
      <w:r>
        <w:rPr>
          <w:rFonts w:cs="Arial" w:ascii="Arial" w:hAnsi="Arial"/>
        </w:rPr>
        <w:t>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Constant: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Constant: _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A student want to know if the amount of a drug (1 dose or 2 doses) given to mice will increase the time it takes the mice to finish the ma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6.  IV: ___________________   ____   </w:t>
      </w:r>
      <w:r>
        <w:rPr>
          <w:rFonts w:cs="Arial" w:ascii="Arial" w:hAnsi="Arial"/>
          <w:u w:val="single"/>
        </w:rPr>
        <w:t>drug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Levels of IV: ____________________    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 DV: ___________________   to finish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Constant:    </w:t>
      </w:r>
      <w:r>
        <w:rPr>
          <w:rFonts w:cs="Arial" w:ascii="Arial" w:hAnsi="Arial"/>
          <w:u w:val="single"/>
        </w:rPr>
        <w:t>type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 of</w:t>
      </w:r>
      <w:r>
        <w:rPr>
          <w:rFonts w:cs="Arial" w:ascii="Arial" w:hAnsi="Arial"/>
        </w:rPr>
        <w:t xml:space="preserve">    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Constant:    </w:t>
      </w:r>
      <w:r>
        <w:rPr>
          <w:rFonts w:cs="Arial" w:ascii="Arial" w:hAnsi="Arial"/>
          <w:u w:val="single"/>
        </w:rPr>
        <w:t>length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 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cientist wants to know if amount of sleep effects how well a person can bal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 IV: ___________________   ________  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Possible levels of IV:  _____________   _____________   ____________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DV:   </w:t>
      </w:r>
      <w:r>
        <w:rPr>
          <w:rFonts w:cs="Arial" w:ascii="Arial" w:hAnsi="Arial"/>
          <w:u w:val="single"/>
        </w:rPr>
        <w:t>ability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to</w:t>
      </w:r>
      <w:r>
        <w:rPr>
          <w:rFonts w:cs="Arial" w:ascii="Arial" w:hAnsi="Arial"/>
        </w:rPr>
        <w:t xml:space="preserve">    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 Possible Constant:  </w:t>
      </w:r>
      <w:r>
        <w:rPr>
          <w:rFonts w:cs="Arial" w:ascii="Arial" w:hAnsi="Arial"/>
          <w:u w:val="single"/>
        </w:rPr>
        <w:t>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 Possible Constant:  </w:t>
      </w:r>
      <w:r>
        <w:rPr>
          <w:rFonts w:cs="Arial" w:ascii="Arial" w:hAnsi="Arial"/>
          <w:u w:val="single"/>
        </w:rPr>
        <w:t>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. Make your own scenario: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.  IV: _________________   ______ 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Levels of IV:  _____________________    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. DV: _________________  ______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. Constant: ____________________   ________ 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8:36:00Z</dcterms:created>
  <dc:creator>Jean Kavanagh</dc:creator>
  <dc:description/>
  <cp:keywords/>
  <dc:language>en-US</dc:language>
  <cp:lastModifiedBy>Jean Kavanagh</cp:lastModifiedBy>
  <cp:lastPrinted>2009-09-03T08:06:00Z</cp:lastPrinted>
  <dcterms:modified xsi:type="dcterms:W3CDTF">2010-08-30T18:17:00Z</dcterms:modified>
  <cp:revision>9</cp:revision>
  <dc:subject/>
  <dc:title>Name: __________________________</dc:title>
</cp:coreProperties>
</file>